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6 лютого 2021 року №213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внесення змін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 детальний план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емельної ділянки,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ташованої в м. Малині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біля площі Соборної, 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в м. Малині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в детальний план території земельної ділянки (затверджений рішенням Малинської міської ради від 25.06.2020 р. №69) біля площі Соборної, 14, в межах населеного пункту м. Малина, площею 0,1602 га, в частині уточнення параметрів забудови та реконструкції об’єктів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містобудування та земельних відносин і юридичному відділу забезпечити розробку та підписання договору на розроблення зазначеного детального плану території, розташованої в межах населеного пункту                           м. Малина, відповідно до договору з суб’єктом господарювання, які мають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3. Фінансування робіт з розробки детального плану території земельної ділянки, розташованої в м. Малині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Відділу містобудування та земельних відносин забезпечити процедуру проведення громадських слухань проєкту детального плану території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Погоджений проєкт детального плану території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сля затвердження детального плану територій примірники містобудівної документації передати в архів відділу містобудування та земельних відносин виконавчого комітету Малинсько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 постійн</w:t>
      </w:r>
      <w:r>
        <w:rPr>
          <w:sz w:val="28"/>
          <w:szCs w:val="28"/>
          <w:lang w:val="uk-UA"/>
        </w:rPr>
        <w:t>у депутатсь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місію </w:t>
      </w:r>
      <w:r>
        <w:rPr>
          <w:sz w:val="28"/>
          <w:szCs w:val="28"/>
        </w:rPr>
        <w:t xml:space="preserve">міської ради </w:t>
      </w:r>
      <w:r>
        <w:rPr>
          <w:sz w:val="28"/>
          <w:szCs w:val="28"/>
          <w:lang w:val="uk-UA"/>
        </w:rPr>
        <w:t>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Міський голова</w:t>
      </w:r>
      <w:r>
        <w:rPr>
          <w:sz w:val="28"/>
          <w:szCs w:val="28"/>
          <w:lang w:eastAsia="zh-CN"/>
        </w:rPr>
        <w:t xml:space="preserve">                                                        </w:t>
      </w:r>
      <w:r>
        <w:rPr>
          <w:sz w:val="28"/>
          <w:szCs w:val="28"/>
          <w:lang w:val="uk-UA" w:eastAsia="zh-CN"/>
        </w:rPr>
        <w:t xml:space="preserve">            Олександр СИТАЙЛО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ксій ВІЗІР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val="uk-UA"/>
        </w:rPr>
        <w:t>Михайло ПАРФІН</w:t>
      </w:r>
      <w:r>
        <w:rPr>
          <w:sz w:val="22"/>
          <w:szCs w:val="22"/>
        </w:rPr>
        <w:t>ЕНКО</w:t>
      </w:r>
      <w:r>
        <w:rPr/>
        <w:t xml:space="preserve">    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8:00Z</dcterms:created>
  <dc:creator>User</dc:creator>
  <dc:description/>
  <cp:keywords/>
  <dc:language>en-US</dc:language>
  <cp:lastModifiedBy>Пользователь Windows</cp:lastModifiedBy>
  <cp:lastPrinted>2021-02-15T09:33:00Z</cp:lastPrinted>
  <dcterms:modified xsi:type="dcterms:W3CDTF">2021-03-01T08:21:00Z</dcterms:modified>
  <cp:revision>21</cp:revision>
  <dc:subject/>
  <dc:title>                                                                               </dc:title>
</cp:coreProperties>
</file>